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556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7. septembar 2019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Prijedlogu zakona o izmjenama i dopunama Zakona o zaštiti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d nasilja u porodici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6. septembra 2019. godine sjednicu, na kojoj je razmatrao Prijedlog zakona o izmjenama i dopunama Zakona o zaštiti od nasilja u porodici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Gordana Tešanović, Vlado Đajić, Aleksandar Fulurija, Branko Butulija, Neno Dobrij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an Švraka, Milica Lovrić, Sonja Karadžić Jovičević i Dalibor St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jela je Bosiljka Bošnjak, predstavnik Ministarstva porodice, omladine i sport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je Odbor je sa šest glasova ZA i jedan PROTIV (Neno Dobrijević),  zauzeo stav da se Prijedlog zakona o izmjenama i dopunama Zakona o zaštiti od nasilja u porodici razmatra na Šes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uško Ivić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556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Datum: 17. septembar 2019. godine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Nacrtu zakona o izmjenama i dopunama Zakona o štrajku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zdravstvo, rad i socijalnu politiku Narodne skupštine Republike Srpske, održao je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16. septembra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2019. godine sjednicu, na kojoj je razmatrao Nacrt zakona o izmjenama i dopunama Zakona o štrajk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Gordana Tešanović, Vlado Đajić, Aleksandar Fulurija, Branko Butulija, Neno Dobrij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an Švraka, Milica Lovrić, Sonja Karadžić Jovičević i Dalibor St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podnijela je Mira Vasić, predstavnik Ministarstva rada i boračko-invalidske zaštite Republike Srpsk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dbor je Odbor je sa šest glasova ZA i jedan uzdržan (Neno Dobrijević),  zauzeo stav da se Nacrt zakona o izmjenama  i dopunama Zakona o štrajku razmatra na Šestoj redov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uško Ivić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556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Datum: 17. septembar 2019. godine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 strategije za unapređivanje položaja starijih lica u Republici Srpskoj od 2019. do 2028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6. septembra 2019. godine sjednicu, na kojoj je razmatrao Prijedlog strategije za unapređivanje položaja starijih lica u Republici Srpskoj od 2019. do 2028. Godin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Milan Švraka, zamjenik predsjednika, Gordana Tešanović, Vlado Đajić, Aleksandar Fulurija, Branko Butulija, Neno Dobrij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ica Lovrić, Sonja Karadžić Jovičević i Dalibor Stev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Prijedloga strategije podnijela je Branka Sladojević, predstavnik Ministarstva zdravlja i socijalne zaštite Republike Srpsk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dbor je sa sedam glasova ZA i jedan uzdržan (Neno Dobrijević) zauzeo stav da se Prijedlog strategije za unapređivanje položaja starijih lica u Republici Srpskoj od 2019. do 2028. godine, razmatra na Šestoj redovnoj sjednici Narodne skupštin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uško Ivić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556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Datum: 17. septembar 2019. godine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Informaciji  o implementaciji Strategije za suzbijanje nasilja u porodici Republike Srpske (2014 – 2019. godine) za 2018. godin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6. septembra 2019. godine sjednicu, na kojoj je razmatrao Informaciju o implementaciji Strategije za suzbijanje nasilja u porodici Republike Srpske (2014 – 2019. godine) za 2018. Godin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Gordana Tešanović, Vlado Đajić, Aleksandar Fulurija, Branko Butulija, Neno Dobrij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an Švraka, Milica Lovrić, Sonja Karadžić Jovičević i Dalibor St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Informacije podnijela je Bosiljka Bošnjak, predstavnik Ministarstva porodice, omladine i sport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je sa šest glasova ZA i jedan uzdržan (Neno Dobrijević), zauzeo stav da se Informacija o implementaciji Strategije za suzbijanje nasilja u porodici Republike Srpske (2014 – 2019. godine) za 2018. godinu, razmatra na Šestoj redov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uško Ivić 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• 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2:52:00Z</dcterms:created>
  <dc:creator>STIJAK MIROSLAV</dc:creator>
  <dc:description/>
  <cp:keywords/>
  <dc:language>en-US</dc:language>
  <cp:lastModifiedBy>Sladjana Kraljevic</cp:lastModifiedBy>
  <cp:lastPrinted>2019-09-17T08:54:00Z</cp:lastPrinted>
  <dcterms:modified xsi:type="dcterms:W3CDTF">2019-09-17T08:21:00Z</dcterms:modified>
  <cp:revision>95</cp:revision>
  <dc:subject/>
  <dc:title>Датум, 10</dc:title>
</cp:coreProperties>
</file>